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rPr/>
      </w:pPr>
      <w:r>
        <w:rPr/>
        <w:tab/>
      </w:r>
    </w:p>
    <w:p>
      <w:pPr>
        <w:pStyle w:val="Normal"/>
        <w:ind w:hanging="0"/>
        <w:jc w:val="left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sz w:val="40"/>
          <w:szCs w:val="40"/>
        </w:rPr>
        <w:t>„</w:t>
      </w:r>
      <w:r>
        <w:rPr>
          <w:rFonts w:cs="Arial"/>
          <w:b/>
          <w:sz w:val="40"/>
          <w:szCs w:val="40"/>
        </w:rPr>
        <w:t>Centrální dopravní terminál Český Těšín a Parkoviště P + R</w:t>
      </w:r>
      <w:r>
        <w:rPr>
          <w:rFonts w:cs="Arial"/>
          <w:b/>
          <w:bCs/>
          <w:sz w:val="40"/>
          <w:szCs w:val="40"/>
        </w:rPr>
        <w:t>"</w:t>
      </w:r>
    </w:p>
    <w:p>
      <w:pPr>
        <w:pStyle w:val="Normal"/>
        <w:ind w:left="2124" w:hanging="2124"/>
        <w:jc w:val="left"/>
        <w:rPr>
          <w:rStyle w:val="StrongEmphasis"/>
          <w:rFonts w:cs="Arial"/>
          <w:b w:val="false"/>
          <w:b w:val="false"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Přeložka vodovodu</w:t>
      </w:r>
    </w:p>
    <w:p>
      <w:pPr>
        <w:pStyle w:val="Nzevstudie"/>
        <w:jc w:val="left"/>
        <w:rPr>
          <w:rStyle w:val="StrongEmphasis"/>
          <w:rFonts w:cs="Arial"/>
          <w:b w:val="false"/>
          <w:b w:val="false"/>
          <w:sz w:val="40"/>
          <w:szCs w:val="40"/>
        </w:rPr>
      </w:pPr>
      <w:r>
        <w:rPr/>
      </w:r>
    </w:p>
    <w:p>
      <w:pPr>
        <w:pStyle w:val="Nzevstudie"/>
        <w:ind w:hanging="0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lnění požadavků dotčených orgánů</w:t>
      </w:r>
    </w:p>
    <w:p>
      <w:pPr>
        <w:pStyle w:val="Normal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91590</wp:posOffset>
                </wp:positionV>
                <wp:extent cx="6399530" cy="3910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391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1951"/>
                              <w:gridCol w:w="5892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Objednatel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Město Český Těšín</w:t>
                                  </w:r>
                                </w:p>
                                <w:p>
                                  <w:pPr>
                                    <w:pStyle w:val="Tabulka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nám. ČSA 1/1, 737 01 Český Těšín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IČ: 00297437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7s architektonická kancelář s.r.o.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/>
                                    <w:t>Dejvická 919/38, 160 00 Praha 6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/>
                                    <w:t>IČ: 281 88 845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gr. Ing. arch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Wies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2"/>
                                    </w:rPr>
                                    <w:t>ł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aw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Kubica</w:t>
                                  </w:r>
                                </w:p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/>
                                    <w:t>Tel: +420 602 444 722</w:t>
                                  </w:r>
                                </w:p>
                                <w:p>
                                  <w:pPr>
                                    <w:pStyle w:val="Tabulka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E-mail: kubica@7s.cz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6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Stupeň PD: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DSP</w:t>
                                  </w:r>
                                </w:p>
                                <w:p>
                                  <w:pPr>
                                    <w:pStyle w:val="Tabulka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18"/>
                                    </w:rPr>
                                    <w:t>Datum: 16.7.2018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/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307.95pt;mso-wrap-distance-left:0pt;mso-wrap-distance-right:7.05pt;mso-wrap-distance-top:0pt;mso-wrap-distance-bottom:0pt;margin-top:101.7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1951"/>
                        <w:gridCol w:w="5892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Objednatel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Město Český Těšín</w:t>
                            </w:r>
                          </w:p>
                          <w:p>
                            <w:pPr>
                              <w:pStyle w:val="Tabulka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ám. ČSA 1/1, 737 01 Český Těšín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>
                                <w:szCs w:val="18"/>
                              </w:rPr>
                              <w:t>IČ: 00297437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7s architektonická kancelář s.r.o.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  <w:t>Dejvická 919/38, 160 00 Praha 6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  <w:t>IČ: 281 88 845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gr. Ing. arch. </w:t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Wies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22"/>
                              </w:rPr>
                              <w:t>ł</w:t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b/>
                              </w:rPr>
                              <w:t xml:space="preserve"> Kubica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  <w:t>Tel: +420 602 444 722</w:t>
                            </w:r>
                          </w:p>
                          <w:p>
                            <w:pPr>
                              <w:pStyle w:val="Tabulka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E-mail: kubica@7s.cz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6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Stupeň PD:</w:t>
                            </w:r>
                          </w:p>
                        </w:tc>
                        <w:tc>
                          <w:tcPr>
                            <w:tcW w:w="7843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SP</w:t>
                            </w:r>
                          </w:p>
                          <w:p>
                            <w:pPr>
                              <w:pStyle w:val="Tabulka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7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92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7" w:type="dxa"/>
                            <w:gridSpan w:val="2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Cs w:val="18"/>
                              </w:rPr>
                              <w:t>Datum: 16.7.2018</w:t>
                            </w:r>
                          </w:p>
                        </w:tc>
                        <w:tc>
                          <w:tcPr>
                            <w:tcW w:w="5892" w:type="dxa"/>
                            <w:tcBorders/>
                          </w:tcPr>
                          <w:p>
                            <w:pPr>
                              <w:pStyle w:val="Tabulka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Bezmez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ezmez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ezmez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Seznam DO:</w:t>
      </w:r>
    </w:p>
    <w:p>
      <w:pPr>
        <w:pStyle w:val="Bezmez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1 – Městský úřad Český Těšín, odbor výstavby a životního prostředí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Koordinované závazné stanovisko ze dne 18.09.2018</w:t>
      </w:r>
    </w:p>
    <w:p>
      <w:pPr>
        <w:pStyle w:val="Bezmezer"/>
        <w:rPr/>
      </w:pPr>
      <w:r>
        <w:rPr/>
      </w:r>
    </w:p>
    <w:p>
      <w:pPr>
        <w:pStyle w:val="Bezmezer"/>
        <w:rPr>
          <w:rStyle w:val="Fontstyle01"/>
        </w:rPr>
      </w:pPr>
      <w:r>
        <w:rPr>
          <w:rStyle w:val="Fontstyle01"/>
        </w:rPr>
        <w:t>Ochranu stávajících d</w:t>
      </w:r>
      <w:r>
        <w:rPr>
          <w:rStyle w:val="Fontstyle21"/>
        </w:rPr>
        <w:t>ř</w:t>
      </w:r>
      <w:r>
        <w:rPr>
          <w:rStyle w:val="Fontstyle01"/>
        </w:rPr>
        <w:t xml:space="preserve">evin bude dodržená norma </w:t>
      </w:r>
      <w:r>
        <w:rPr>
          <w:rStyle w:val="Fontstyle21"/>
        </w:rPr>
        <w:t>Č</w:t>
      </w:r>
      <w:r>
        <w:rPr>
          <w:rStyle w:val="Fontstyle01"/>
        </w:rPr>
        <w:t xml:space="preserve">SN 83 9061 </w:t>
      </w:r>
    </w:p>
    <w:p>
      <w:pPr>
        <w:pStyle w:val="Bezmezer"/>
        <w:jc w:val="left"/>
        <w:rPr>
          <w:rStyle w:val="Fontstyle31"/>
        </w:rPr>
      </w:pPr>
      <w:r>
        <w:rPr>
          <w:rStyle w:val="Fontstyle31"/>
        </w:rPr>
        <w:t>Ochrana strom</w:t>
      </w:r>
      <w:r>
        <w:rPr>
          <w:rStyle w:val="Fontstyle41"/>
        </w:rPr>
        <w:t>ů</w:t>
      </w:r>
      <w:r>
        <w:rPr>
          <w:rStyle w:val="Fontstyle31"/>
        </w:rPr>
        <w:t>, porostu a ploch pro vegetaci p</w:t>
      </w:r>
      <w:r>
        <w:rPr>
          <w:rStyle w:val="Fontstyle41"/>
        </w:rPr>
        <w:t>ř</w:t>
      </w:r>
      <w:r>
        <w:rPr>
          <w:rStyle w:val="Fontstyle31"/>
        </w:rPr>
        <w:t xml:space="preserve">i stavebních </w:t>
      </w:r>
      <w:r>
        <w:rPr>
          <w:rStyle w:val="Fontstyle41"/>
        </w:rPr>
        <w:t>č</w:t>
      </w:r>
      <w:r>
        <w:rPr>
          <w:rStyle w:val="Fontstyle31"/>
        </w:rPr>
        <w:t>innostech se netýká přeložky vodovodu.</w:t>
      </w:r>
    </w:p>
    <w:p>
      <w:pPr>
        <w:pStyle w:val="Bezmezer"/>
        <w:rPr>
          <w:rStyle w:val="Fontstyle31"/>
          <w:rFonts w:ascii="Times-Roman;Times New Roman" w:hAnsi="Times-Roman;Times New Roman" w:cs="Times-Roman;Times New Roman"/>
          <w:color w:val="000000"/>
          <w:szCs w:val="22"/>
        </w:rPr>
      </w:pPr>
      <w:r>
        <w:rPr/>
      </w:r>
    </w:p>
    <w:p>
      <w:pPr>
        <w:pStyle w:val="Bezmezer"/>
        <w:ind w:hanging="0"/>
        <w:rPr>
          <w:rFonts w:ascii="Times-Roman;Times New Roman" w:hAnsi="Times-Roman;Times New Roman" w:cs="Times-Roman;Times New Roman"/>
          <w:b/>
          <w:b/>
          <w:color w:val="000000"/>
          <w:szCs w:val="22"/>
        </w:rPr>
      </w:pPr>
      <w:r>
        <w:rPr>
          <w:rFonts w:cs="Times-Roman;Times New Roman" w:ascii="Times-Roman;Times New Roman" w:hAnsi="Times-Roman;Times New Roman"/>
          <w:b/>
          <w:color w:val="000000"/>
          <w:szCs w:val="22"/>
        </w:rPr>
      </w:r>
    </w:p>
    <w:p>
      <w:pPr>
        <w:pStyle w:val="Bezmezer"/>
        <w:rPr>
          <w:b/>
          <w:b/>
        </w:rPr>
      </w:pPr>
      <w:r>
        <w:rPr>
          <w:b/>
        </w:rPr>
        <w:t xml:space="preserve">2 – Krajská hygienická stanice MS kraje, územní pracoviště Karviná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ávazné souhlasné stanovisko bez podmínek ze dne 11.9.2017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ind w:hanging="0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3 – Hasičský záchranný sbor MS kraje, územní odbor Karviná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závazné souhlasné stanovisko bez podmínek ze dne 29.09.2017</w:t>
      </w:r>
    </w:p>
    <w:p>
      <w:pPr>
        <w:pStyle w:val="Bezmezer"/>
        <w:rPr/>
      </w:pPr>
      <w:r>
        <w:rPr/>
        <w:t>závazné souhlasné stanovisko bez podmínek ze dne 14.02.201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4 – Archeologický ústav AV ČR, Brno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 xml:space="preserve">Stavebník písemně ohlásí termín zahájení zemních prací již od doby přípravy stavby, nejpozději 20 dnů před započetím, Archeologickému ústavu Akademie věd ČR, v. v. i. A umožni provedení záchranného archeologického výzkumu na dotčeném území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tanovisko ze dne 29.08.2017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5 – ELTODO-CITELUM s.r.o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 se stavbou dle předložené dokumenta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Budou splněné podmínky ze stanoviska, avšak podmínky se netykají realizace přeložky vodovodu.</w:t>
      </w:r>
    </w:p>
    <w:p>
      <w:pPr>
        <w:pStyle w:val="Bezmezer"/>
        <w:jc w:val="left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6 – Severomoravské vodovody a kanalizace Ostrava a.s.</w:t>
      </w:r>
    </w:p>
    <w:p>
      <w:pPr>
        <w:pStyle w:val="Bezmez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ezmezer"/>
        <w:rPr/>
      </w:pPr>
      <w:r>
        <w:rPr/>
        <w:t>Souhlas se stavbou ze dne 27.11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tavba Dopravního terminálu je podmíněná realizaci přeložek vodovodních řádů DN 250 GG DN 80 GG v majetku Smvak a.s. a jsou řešené v rámci Smlouvy o zabezpečení přeložky vodního díla vyvolané investiční výstavbou č. 988/PR/KA2016. Stavba zpevněných ploch v místě kolize s vodovodním řadem je řešená dohodou o činnosti a umístění stavby v ochranném pásmu vodního díla č. 1809/d/ka/2016. Stavba zpevněných ploch a přeložka zemního kabelového vedení VO v kolizi s jednotnou kanalizaci DN 400 BE a DN 1300 BE je řešená dohodou o činnosti a umístění stavby v ochranném pásmu vodního díla č 1810/d/ka/2016.</w:t>
      </w:r>
    </w:p>
    <w:p>
      <w:pPr>
        <w:pStyle w:val="Bezmezer"/>
        <w:rPr/>
      </w:pPr>
      <w:r>
        <w:rPr/>
        <w:t xml:space="preserve">Povinností investora stavebníka před zahájením prací je požádat o vytyčení zařízení Smvak Ostrava a.s. Před zahájením a po ukončení prací bude řešená lokalita fyzicky zdokumentována a předána za účasti pracovníků Smvak a zároveň bude po ukončení prací provedena kontrola funkčnosti dotčených ovládacích armatur na vodovodu a kontrola úprav veškerých poklopů armatur a kanalizačních poklopů. </w:t>
      </w:r>
    </w:p>
    <w:p>
      <w:pPr>
        <w:pStyle w:val="Bezmez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ezmezer"/>
        <w:rPr>
          <w:b/>
          <w:b/>
        </w:rPr>
      </w:pPr>
      <w:r>
        <w:rPr>
          <w:b/>
        </w:rPr>
        <w:t xml:space="preserve">7 – Krajský úřad MS kraje, OŽP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Koordinované závazné souhlasné stanovisko ze dne 19.10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8 – ČEZ Distribuce a.s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12.09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šechny normy, které mají vztah k zařízení ČEZ Distribuce a.s. (zák. 458/2000 Sb. V platném znění, ČSN 73 6005 prostorová norma, PNE 33 3302 Elektrická venkovní vedení s napětím do 1 kV AC), budou respektovány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9 – CETIN – Česká telekomunikační infrastruktura a.s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7.9.2017</w:t>
      </w:r>
    </w:p>
    <w:p>
      <w:pPr>
        <w:pStyle w:val="Bezmezer"/>
        <w:rPr/>
      </w:pPr>
      <w:r>
        <w:rPr/>
      </w:r>
    </w:p>
    <w:p>
      <w:pPr>
        <w:pStyle w:val="Bezmezer"/>
        <w:jc w:val="left"/>
        <w:rPr/>
      </w:pPr>
      <w:r>
        <w:rPr/>
        <w:t>Budou splněny všeobecné podmínky ochrany SEK v majetku společnosti Česká telekomunikační infrastruktura a.s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10 – Správa železniční dopravní cesty, s.o., Správa dopravní cesty Ostrava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8.9.2017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tavbou nebude ohrožen drážní provoz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11 – Správa silnic MS kraje, přísp.org. středisko Karviná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20.11.2017</w:t>
      </w:r>
    </w:p>
    <w:p>
      <w:pPr>
        <w:pStyle w:val="Bezmezer"/>
        <w:rPr/>
      </w:pPr>
      <w:r>
        <w:rPr/>
        <w:t>Budou splněné podmínky ze stanoviska, avšak podmínky se netykají realizace přeložky vodovodu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Částí stavby Centrální dopravní terminál a parkoviště P+R, kterými dojde k dotčení silnice II/468, budou realizovány před dotovanou stavbou Rekonstrukce silnice II/468 Český Těšín. Jedná se o veškeré stavební úpravy v místě napojení na silnici obruby a napojení dešťové vpusti do kanalizační stoky v tělese silnice II/468.</w:t>
      </w:r>
    </w:p>
    <w:p>
      <w:pPr>
        <w:pStyle w:val="Bezmezer"/>
        <w:rPr/>
      </w:pPr>
      <w:r>
        <w:rPr/>
        <w:t>Související vodorovné dopravní značení bude investor koordinovat se Správou silnic MSK. Stávající VDZ nebude odstraněno frézováním ani zatřením. Nové VDZ na silnici a v autobusovém zálivu bude v reflexním bílém plastu.</w:t>
      </w:r>
    </w:p>
    <w:p>
      <w:pPr>
        <w:pStyle w:val="Bezmezer"/>
        <w:rPr/>
      </w:pPr>
      <w:r>
        <w:rPr/>
        <w:t>Stavbou nedojde k porušení systému odvodnění silnic II/468 a II/648.</w:t>
      </w:r>
    </w:p>
    <w:p>
      <w:pPr>
        <w:pStyle w:val="Bezmezer"/>
        <w:rPr/>
      </w:pPr>
      <w:r>
        <w:rPr/>
        <w:t>V případě, že v rámci stavby dojde k zásahu do vozovky, ta bude opravená dle TP 170 navrhování vozovek pozemních komunikací. Obrusná vrstva bude vyměněna v celé délce stavebních zásahů a v šířce min. 0,5m. Napojení na stávající obrusnou vrstvu bude provedeno stupňovitě s přesahem konstrukčních vrstev do roviny povrchu, plynule přes živičnou zatavovací pásku, nebo bude spára zalita modifikovanou zálivkou.</w:t>
      </w:r>
    </w:p>
    <w:p>
      <w:pPr>
        <w:pStyle w:val="Bezmezer"/>
        <w:rPr/>
      </w:pPr>
      <w:r>
        <w:rPr/>
        <w:t xml:space="preserve">Stavba bude zabezpečená tak, aby během prací nedocházelo ke znečišťování a poškození silnic. Pokud by znečištění způsobilo závadu ve sjízdnosti na silnici, zhotovitel odstraní znečištění v celém rozsahu a komunikaci vede do původního stavu. </w:t>
      </w:r>
    </w:p>
    <w:p>
      <w:pPr>
        <w:pStyle w:val="Bezmezer"/>
        <w:rPr/>
      </w:pPr>
      <w:r>
        <w:rPr/>
        <w:t xml:space="preserve">Autobusový záliv bude součástí silnice a po dokončení stavby investor zpracuje geometrický plán, na jehož základě budou pozemky pod novým autobusovým zálivem bezúplatně převedený do majetku MSK. </w:t>
      </w:r>
    </w:p>
    <w:p>
      <w:pPr>
        <w:pStyle w:val="Bezmezer"/>
        <w:rPr/>
      </w:pPr>
      <w:r>
        <w:rPr/>
        <w:t xml:space="preserve">V případě záboru silnic II/468 a II/648 bude min. 15 dnů před zahájením stavebních prací, uzavřená smlouva o užití silničního pozemku pro zvláštní užívání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12 – Dopravní inspektorát Karviná, Policie České republiky – KŘP Moravskoslezského kraje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8.11.2017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13 – GridServices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>Souhlasné stanovisko ze dne 27.2.2018</w:t>
      </w:r>
    </w:p>
    <w:p>
      <w:pPr>
        <w:pStyle w:val="Bezmezer"/>
        <w:jc w:val="left"/>
        <w:rPr/>
      </w:pPr>
      <w:r>
        <w:rPr/>
        <w:t>Pro realizaci stavby vodovodní přeložky jsou stanovené tyto další podmínky, které budou splněné:</w:t>
      </w:r>
    </w:p>
    <w:p>
      <w:pPr>
        <w:pStyle w:val="Bezmezer"/>
        <w:jc w:val="left"/>
        <w:rPr/>
      </w:pPr>
      <w:r>
        <w:rPr>
          <w:b/>
        </w:rPr>
        <w:t>Vodovod</w:t>
      </w:r>
      <w:r>
        <w:rPr/>
        <w:t>:</w:t>
        <w:br/>
        <w:t>- Křížení a souběh vodovodu s plynárenským zařízením a plynovodními přípojkami (dále jen PZ) musí být v souladu s ČSN 73 6005, tab. 1 a 2.</w:t>
        <w:br/>
        <w:t>- Obrysy vodovodních šachet budou umístěny minimálně 500 mm od obrysu PZ.</w:t>
        <w:br/>
        <w:t>- Ke křížení vodovodního potrubí s PZ může dojít v minimální vzdálenosti 150 mm.</w:t>
        <w:br/>
        <w:t>- K souběhu vodovodního potrubí s PZ může dojít v minimální vzdálenosti 500 mm.</w:t>
        <w:br/>
        <w:t>- Při křížení PZ z materiálu PE bude provedena kontrola funkčnosti signalizačního vodiče.</w:t>
        <w:br/>
        <w:t>- Při křížení PZ z materiálu OCEL bude na náklady GridServices, s.r.o. provedena diagnostika stavu potrubí (bude upřesněno na místě stavby).</w:t>
        <w:br/>
        <w:t>- Pokud realizace stavby vyvolá výškovou nebo směrovou úpravu trasy PZ, bude toto posuzováno jako přeložka.</w:t>
        <w:br/>
        <w:t>Náklady budou hrazeny investorem stavby.</w:t>
        <w:br/>
        <w:t>- Úhel křížení PZ s vodovodním potrubím bude 90°, nelze-li tento úhel v odůvodněných případech dodržet, může být úhel křížení menší, nejméně však 60°.</w:t>
        <w:br/>
      </w:r>
    </w:p>
    <w:p>
      <w:pPr>
        <w:pStyle w:val="Bezmezer"/>
        <w:jc w:val="left"/>
        <w:rPr/>
      </w:pPr>
      <w:r>
        <w:rPr/>
        <w:t>Další požadavky se netýkají přeložky vodovodu:</w:t>
        <w:br/>
        <w:t>Komunikace, zpevněné plochy:</w:t>
        <w:br/>
        <w:t>- Požadujeme zachovat stávající niveletu vozovky (komunikace).</w:t>
        <w:br/>
        <w:t>- Dopravní značení musí být umístěno od stávajícího plynárenského zařízení a plynovodních přípojek (dále jen PZ) v minimální vzdálenosti 1 m.</w:t>
        <w:br/>
        <w:t>- Při vysazování stromů a okrasných dřevin požadujeme dodržet od stávajícího PZ vzdálenost minimálně 2 m na obě strany.</w:t>
        <w:br/>
        <w:t>- Po odtěžení stávající konstrukce komunikace bude podstatně sníženo krytí stávajícího PZ. Proto je vyloučeno použití těžké mechanizace (zejména válců s trny, zemních fréz atd.) přímo nad potrubím. Při provádění prací je třeba věnovat zvýšenou pozornost a opatrnost u míst s odbočkami, kde navrtávací odbočkový T-kus vyčnívá nad vlastní porubí a mohlo by dojít k jeho odtržení. Dále je třeba ověřit polohu přípojek, které jsou nad vlastním potrubím PZ a navíc zpravidla uloženy kolmo na plynovod (tím i komunikaci).</w:t>
        <w:br/>
        <w:t>Nové uliční vpusti musí být umístěny v minimální vzdálenosti 0,5 m od obrysu stávajícího PZ.</w:t>
      </w:r>
    </w:p>
    <w:p>
      <w:pPr>
        <w:pStyle w:val="Bezmezer"/>
        <w:jc w:val="left"/>
        <w:rPr/>
      </w:pPr>
      <w:r>
        <w:rPr/>
        <w:br/>
        <w:t>Kanalizace:</w:t>
        <w:br/>
        <w:t>- Křížení a souběh kanalizace s plynárenským zařízením a plynovodními přípojkami (dále jen PZ) musí být v souladu s ČSN 73 6005, tab. 1 a 2.</w:t>
        <w:br/>
        <w:t>- Obrysy kanalizačních šachet budou umístěny minimálně 500 mm od obrysu PZ.</w:t>
        <w:br/>
        <w:t>- Při křížení PZ z materiálu PE bude provedena kontrola funkčnosti signalizačního vodiče.</w:t>
        <w:br/>
        <w:t>- Při křížení PZ z materiálu OCEL bude na náklady GridServices, s.r.o. provedena diagnostika stavu potrubí (bude upřesněno na místě stavby).</w:t>
        <w:br/>
        <w:t>- Pokud realizace stavby vyvolá výškovou nebo směrovou úpravu trasy PZ, bude toto posuzováno jako přeložka.</w:t>
        <w:br/>
        <w:t>Náklady budou hrazeny investorem stavby.</w:t>
        <w:br/>
        <w:t>- Dojde-li ke křížení stokového potrubí s PZ v menší vzdálenosti než 500 mm, minimálně však 150 mm, opatří se ocelový plynovod v místě křížení trojnásobnou izolací přesahující stokové potrubí na každou stranu o 1000 mm a vyhovující jiskrové zkoušce pro zkušební napětí 25kV.</w:t>
        <w:br/>
        <w:t>- Úhel křížení PZ s kanalizačním potrubím bude 90°, nelze-li tento úhel v odůvodněných případech dodržet, může být úhel křížení menší, nejméně však 60°.</w:t>
      </w:r>
    </w:p>
    <w:p>
      <w:pPr>
        <w:pStyle w:val="Bezmezer"/>
        <w:jc w:val="left"/>
        <w:rPr/>
      </w:pPr>
      <w:r>
        <w:rPr/>
        <w:br/>
        <w:br/>
        <w:t>Veřejné osvětlení:</w:t>
        <w:br/>
        <w:t>Vzdálenost vnější hrany betonového základu stožáru od líce plynárenského zařízení a plynovodních přípojek musí</w:t>
        <w:br/>
        <w:t>být minimálně 500 mm.</w:t>
        <w:br/>
        <w:t>Hloubku základu stožáru nutno určit tak, aby stabilita stožáru zůstala zachována i při odkrytí sousedního plynárenského zařízení.</w:t>
        <w:br/>
        <w:t>Pro uložení kabelů VO bude dodržena prostorová norma (ČSN 73 6005)</w:t>
      </w:r>
    </w:p>
    <w:p>
      <w:pPr>
        <w:pStyle w:val="Bezmezer"/>
        <w:jc w:val="left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14 – </w:t>
      </w:r>
      <w:r>
        <w:rPr>
          <w:b/>
          <w:u w:val="single"/>
        </w:rPr>
        <w:t>Městský úřad Český Těšín, odbor místního hospodářství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/>
      </w:pPr>
      <w:r>
        <w:rPr/>
        <w:t>Kladné stanovisko ze dne 8.3.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Budou splněné podmínky ze stanoviska, avšak podmínky se netykají realizace přeložky vodovodu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76" w:footer="13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Swis721 BlkOul BT">
    <w:charset w:val="00"/>
    <w:family w:val="decorative"/>
    <w:pitch w:val="variable"/>
  </w:font>
  <w:font w:name="Times-Bold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Times-Roman">
    <w:altName w:val="Times New Roman"/>
    <w:charset w:val="00"/>
    <w:family w:val="roman"/>
    <w:pitch w:val="default"/>
  </w:font>
  <w:font w:name="TimesNewRoman-OneByteIdentity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ulka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211"/>
        </w:tabs>
        <w:ind w:left="284" w:firstLine="56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94"/>
        </w:tabs>
        <w:ind w:left="284" w:firstLine="8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240" w:after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lineRule="auto" w:line="264" w:before="480" w:after="60"/>
      <w:ind w:left="715" w:right="0" w:hanging="431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  <w:tab w:val="left" w:pos="1559" w:leader="none"/>
      </w:tabs>
      <w:spacing w:lineRule="auto" w:line="264" w:before="360" w:after="6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59" w:leader="none"/>
      </w:tabs>
      <w:spacing w:lineRule="auto" w:line="264"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Char">
    <w:name w:val="Nadpis Char"/>
    <w:qFormat/>
    <w:rPr>
      <w:rFonts w:ascii="Arial" w:hAnsi="Arial" w:cs="Arial"/>
      <w:b/>
      <w:caps/>
      <w:color w:val="000000"/>
      <w:sz w:val="36"/>
      <w:lang w:val="cs-CZ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TitulekChar">
    <w:name w:val="Titulek Char"/>
    <w:qFormat/>
    <w:rPr>
      <w:rFonts w:ascii="Arial" w:hAnsi="Arial" w:cs="Arial"/>
      <w:sz w:val="22"/>
      <w:lang w:val="cs-CZ" w:bidi="ar-SA"/>
    </w:rPr>
  </w:style>
  <w:style w:type="character" w:styleId="TitulektabulekChar">
    <w:name w:val="Titulek tabulek Char"/>
    <w:qFormat/>
    <w:rPr>
      <w:rFonts w:ascii="Arial" w:hAnsi="Arial" w:cs="Arial"/>
      <w:i/>
      <w:iCs/>
      <w:sz w:val="22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MS Reference Sans Serif" w:hAnsi="MS Reference Sans Serif" w:cs="MS Reference Sans Serif"/>
      <w:spacing w:val="2"/>
      <w:sz w:val="18"/>
      <w:szCs w:val="18"/>
      <w:lang w:bidi="ar-SA"/>
    </w:rPr>
  </w:style>
  <w:style w:type="character" w:styleId="Heading41">
    <w:name w:val="Heading #4_"/>
    <w:qFormat/>
    <w:rPr>
      <w:rFonts w:ascii="Tahoma" w:hAnsi="Tahoma" w:cs="Tahoma"/>
      <w:b/>
      <w:bCs/>
      <w:spacing w:val="6"/>
      <w:sz w:val="19"/>
      <w:szCs w:val="19"/>
      <w:lang w:bidi="ar-SA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odtitulChar">
    <w:name w:val="Podtitul Char"/>
    <w:qFormat/>
    <w:rPr>
      <w:rFonts w:ascii="Swis721 BlkOul BT" w:hAnsi="Swis721 BlkOul BT" w:cs="Swis721 BlkOul BT"/>
      <w:sz w:val="32"/>
      <w:szCs w:val="24"/>
    </w:rPr>
  </w:style>
  <w:style w:type="character" w:styleId="ZpatChar">
    <w:name w:val="Zápatí Char"/>
    <w:qFormat/>
    <w:rPr>
      <w:rFonts w:ascii="Arial" w:hAnsi="Arial" w:cs="Arial"/>
      <w:sz w:val="22"/>
      <w:lang w:val="cs-CZ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-OneByteIdentityH;Times New Roman" w:hAnsi="TimesNewRoman-OneByteIdentityH;Times New Roman" w:cs="TimesNewRoman-OneByteIdentityH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Normal"/>
    <w:qFormat/>
    <w:pPr>
      <w:keepNext w:val="true"/>
      <w:pageBreakBefore/>
      <w:widowControl/>
      <w:tabs>
        <w:tab w:val="clear" w:pos="708"/>
        <w:tab w:val="left" w:pos="454" w:leader="none"/>
      </w:tabs>
      <w:suppressAutoHyphens w:val="true"/>
      <w:bidi w:val="0"/>
      <w:spacing w:lineRule="exact" w:line="400" w:before="480" w:after="60"/>
    </w:pPr>
    <w:rPr>
      <w:rFonts w:ascii="Arial" w:hAnsi="Arial" w:eastAsia="Arial" w:cs="Arial"/>
      <w:b/>
      <w:caps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lovanseznam1">
    <w:name w:val="Číslovaný seznam1"/>
    <w:basedOn w:val="Normal"/>
    <w:qFormat/>
    <w:pPr>
      <w:numPr>
        <w:ilvl w:val="0"/>
        <w:numId w:val="7"/>
      </w:numPr>
      <w:spacing w:lineRule="auto" w:line="312" w:before="240" w:after="0"/>
      <w:ind w:left="283" w:right="0" w:hanging="283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39" w:leader="underscore"/>
      </w:tabs>
      <w:spacing w:before="0" w:after="0"/>
      <w:ind w:left="0" w:right="0" w:hanging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851" w:right="0" w:hanging="567"/>
      <w:jc w:val="left"/>
    </w:pPr>
    <w:rPr>
      <w:b/>
      <w:caps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639" w:leader="dot"/>
      </w:tabs>
      <w:spacing w:lineRule="auto" w:line="336" w:before="0" w:after="0"/>
      <w:ind w:left="567" w:right="0" w:hanging="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pacing w:before="0" w:after="0"/>
      <w:ind w:left="851" w:right="0" w:hanging="0"/>
    </w:pPr>
    <w:rPr/>
  </w:style>
  <w:style w:type="paragraph" w:styleId="Odraz">
    <w:name w:val="odraz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suppressAutoHyphens w:val="true"/>
      <w:bidi w:val="0"/>
      <w:spacing w:lineRule="auto" w:line="312" w:before="120" w:after="0"/>
      <w:ind w:left="851" w:hanging="284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Odraz1">
    <w:name w:val="odraz1"/>
    <w:qFormat/>
    <w:pPr>
      <w:widowControl/>
      <w:numPr>
        <w:ilvl w:val="0"/>
        <w:numId w:val="2"/>
      </w:numPr>
      <w:suppressAutoHyphens w:val="true"/>
      <w:bidi w:val="0"/>
      <w:spacing w:lineRule="auto" w:line="312" w:before="120" w:after="0"/>
      <w:ind w:left="1208" w:hanging="357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Odraz2">
    <w:name w:val="odraz2"/>
    <w:qFormat/>
    <w:pPr>
      <w:widowControl/>
      <w:numPr>
        <w:ilvl w:val="0"/>
        <w:numId w:val="6"/>
      </w:numPr>
      <w:suppressAutoHyphens w:val="true"/>
      <w:bidi w:val="0"/>
      <w:spacing w:lineRule="auto" w:line="264" w:before="120" w:after="0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Patika">
    <w:name w:val="patička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cs-CZ" w:bidi="ar-SA" w:eastAsia="zh-CN"/>
    </w:rPr>
  </w:style>
  <w:style w:type="paragraph" w:styleId="Nzevstudie">
    <w:name w:val="Název studie"/>
    <w:basedOn w:val="Normal"/>
    <w:qFormat/>
    <w:pPr>
      <w:jc w:val="center"/>
    </w:pPr>
    <w:rPr>
      <w:sz w:val="40"/>
    </w:rPr>
  </w:style>
  <w:style w:type="paragraph" w:styleId="Titulek1">
    <w:name w:val="Titulek1"/>
    <w:basedOn w:val="Normal"/>
    <w:next w:val="Normal"/>
    <w:qFormat/>
    <w:pPr>
      <w:keepNext w:val="true"/>
    </w:pPr>
    <w:rPr/>
  </w:style>
  <w:style w:type="paragraph" w:styleId="Titulektabulek">
    <w:name w:val="Titulek tabulek"/>
    <w:basedOn w:val="Titulek1"/>
    <w:qFormat/>
    <w:pPr/>
    <w:rPr>
      <w:i/>
      <w:iCs/>
    </w:rPr>
  </w:style>
  <w:style w:type="paragraph" w:styleId="Tabulka">
    <w:name w:val="tabulka"/>
    <w:qFormat/>
    <w:pPr>
      <w:widowControl/>
      <w:suppressAutoHyphens w:val="true"/>
      <w:bidi w:val="0"/>
      <w:spacing w:lineRule="exact" w:line="240" w:before="20" w:after="20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120" w:after="0"/>
      <w:ind w:left="187" w:right="0" w:hanging="187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1">
    <w:name w:val="Značka 1"/>
    <w:qFormat/>
    <w:pPr>
      <w:widowControl w:val="false"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suppressAutoHyphens w:val="true"/>
      <w:bidi w:val="0"/>
      <w:jc w:val="both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ind w:left="800" w:right="0" w:firstLine="284"/>
    </w:pPr>
    <w:rPr/>
  </w:style>
  <w:style w:type="paragraph" w:styleId="Contents6">
    <w:name w:val="TOC 6"/>
    <w:basedOn w:val="Normal"/>
    <w:next w:val="Normal"/>
    <w:pPr>
      <w:ind w:left="1000" w:right="0" w:firstLine="284"/>
    </w:pPr>
    <w:rPr/>
  </w:style>
  <w:style w:type="paragraph" w:styleId="Contents7">
    <w:name w:val="TOC 7"/>
    <w:basedOn w:val="Normal"/>
    <w:next w:val="Normal"/>
    <w:pPr>
      <w:ind w:left="1200" w:right="0" w:firstLine="284"/>
    </w:pPr>
    <w:rPr/>
  </w:style>
  <w:style w:type="paragraph" w:styleId="Contents8">
    <w:name w:val="TOC 8"/>
    <w:basedOn w:val="Normal"/>
    <w:next w:val="Normal"/>
    <w:pPr>
      <w:ind w:left="1400" w:right="0" w:firstLine="284"/>
    </w:pPr>
    <w:rPr/>
  </w:style>
  <w:style w:type="paragraph" w:styleId="Contents9">
    <w:name w:val="TOC 9"/>
    <w:basedOn w:val="Normal"/>
    <w:next w:val="Normal"/>
    <w:pPr>
      <w:ind w:left="1600" w:right="0" w:firstLine="284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0"/>
    </w:rPr>
  </w:style>
  <w:style w:type="paragraph" w:styleId="Seznamobrzk1">
    <w:name w:val="Seznam obrázků1"/>
    <w:basedOn w:val="Normal"/>
    <w:next w:val="Normal"/>
    <w:qFormat/>
    <w:pPr>
      <w:ind w:left="440" w:right="0" w:hanging="4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Zkladntextodsazen21">
    <w:name w:val="Základní text odsazený 21"/>
    <w:basedOn w:val="Normal"/>
    <w:qFormat/>
    <w:pPr>
      <w:spacing w:lineRule="auto" w:line="480" w:before="240" w:after="120"/>
      <w:ind w:left="283" w:right="0" w:firstLine="284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Zhlavzkladn">
    <w:name w:val="Záhlaví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Xl36">
    <w:name w:val="xl36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b/>
      <w:sz w:val="24"/>
      <w:szCs w:val="24"/>
    </w:rPr>
  </w:style>
  <w:style w:type="paragraph" w:styleId="Zkladntextodsazen31">
    <w:name w:val="Základní text odsazený 31"/>
    <w:basedOn w:val="Normal"/>
    <w:qFormat/>
    <w:pPr>
      <w:spacing w:before="240" w:after="120"/>
      <w:ind w:left="283" w:right="0" w:firstLine="284"/>
    </w:pPr>
    <w:rPr>
      <w:sz w:val="16"/>
      <w:szCs w:val="16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‡kladn’ text odsazen?"/>
    <w:basedOn w:val="Normln"/>
    <w:qFormat/>
    <w:pPr>
      <w:spacing w:before="60" w:after="0"/>
      <w:ind w:left="0" w:right="0" w:firstLine="510"/>
      <w:jc w:val="both"/>
    </w:pPr>
    <w:rPr>
      <w:sz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120" w:after="540"/>
      <w:ind w:left="0" w:right="0" w:hanging="1240"/>
      <w:jc w:val="left"/>
    </w:pPr>
    <w:rPr>
      <w:rFonts w:ascii="MS Reference Sans Serif" w:hAnsi="MS Reference Sans Serif" w:cs="MS Reference Sans Serif"/>
      <w:spacing w:val="2"/>
      <w:sz w:val="18"/>
      <w:szCs w:val="18"/>
      <w:lang w:val="en-US"/>
    </w:rPr>
  </w:style>
  <w:style w:type="paragraph" w:styleId="Heading42">
    <w:name w:val="Heading #4"/>
    <w:basedOn w:val="Normal"/>
    <w:qFormat/>
    <w:pPr>
      <w:shd w:fill="FFFFFF" w:val="clear"/>
      <w:spacing w:lineRule="exact" w:line="360" w:before="0" w:after="0"/>
      <w:ind w:left="0" w:right="0" w:hanging="0"/>
    </w:pPr>
    <w:rPr>
      <w:rFonts w:ascii="Tahoma" w:hAnsi="Tahoma" w:cs="Tahoma"/>
      <w:b/>
      <w:bCs/>
      <w:spacing w:val="6"/>
      <w:sz w:val="19"/>
      <w:szCs w:val="19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240" w:after="120"/>
      <w:ind w:left="283" w:firstLine="284"/>
    </w:pPr>
    <w:rPr>
      <w:lang w:val="en-US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suppressAutoHyphens w:val="false"/>
      <w:overflowPunct w:val="false"/>
      <w:autoSpaceDE w:val="false"/>
      <w:spacing w:lineRule="auto" w:line="240" w:before="100" w:after="100"/>
      <w:ind w:firstLine="709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240" w:before="120" w:after="0"/>
      <w:ind w:hanging="0"/>
    </w:pPr>
    <w:rPr>
      <w:sz w:val="24"/>
    </w:rPr>
  </w:style>
  <w:style w:type="paragraph" w:styleId="Bezmezer">
    <w:name w:val="Bez mezer"/>
    <w:qFormat/>
    <w:pPr>
      <w:widowControl/>
      <w:suppressAutoHyphens w:val="tru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ind w:hanging="0"/>
      <w:jc w:val="center"/>
    </w:pPr>
    <w:rPr>
      <w:rFonts w:ascii="Swis721 BlkOul BT" w:hAnsi="Swis721 BlkOul BT" w:cs="Swis721 BlkOul BT"/>
      <w:sz w:val="32"/>
      <w:szCs w:val="24"/>
      <w:lang w:val="en-US"/>
    </w:rPr>
  </w:style>
  <w:style w:type="paragraph" w:styleId="Normln1">
    <w:name w:val="normální 1"/>
    <w:basedOn w:val="Normal"/>
    <w:qFormat/>
    <w:pPr>
      <w:suppressAutoHyphens w:val="false"/>
      <w:spacing w:lineRule="auto" w:line="360" w:before="0" w:after="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šablona zprávy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4:10:00Z</dcterms:created>
  <dc:creator>Vít Bartoš</dc:creator>
  <dc:description/>
  <cp:keywords>zpráva</cp:keywords>
  <dc:language>en-US</dc:language>
  <cp:lastModifiedBy>wk</cp:lastModifiedBy>
  <cp:lastPrinted>2011-01-18T12:26:00Z</cp:lastPrinted>
  <dcterms:modified xsi:type="dcterms:W3CDTF">2018-07-20T17:20:00Z</dcterms:modified>
  <cp:revision>6</cp:revision>
  <dc:subject/>
  <dc:title>šablona zprávy</dc:title>
</cp:coreProperties>
</file>